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956926233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746647433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53593091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447987608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