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76961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6835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85834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2890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