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232527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13216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9754369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555682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