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12631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92848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331438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64833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116307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16251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871978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