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514098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43717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234399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26244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