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7304367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2276786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9343388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0982004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2185632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5890307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1078508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