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305667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4220121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