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839038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1583441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156874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057344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2748395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577984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782312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