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299545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82759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1986422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545722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