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19416139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01408492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