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202892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759787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0737302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939671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