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305174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33069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28256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50551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387720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267481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5196484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