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eventually describe how to use the Rem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XAnim.   This allows XAnim to be contro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ing X11 Change Property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roptest.c" gives an example on how to send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Anim and can be used to tes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currently ONLY enabled if you use the +W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ent via the ChangeProperty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y're very similiar to the keyboard comm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into the XAni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Toggle. starts/stop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Single step back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Single step forward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ingle step back one frame staying within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Single step forward one frame staying within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Increase animation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Decrease animation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Reset animation playback speed to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Decrement volume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Decrement volum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Increment volum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Increment volume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Toggle. Audio Volume(MUTE).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Toggle. Main Speaker.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Toggle. Headphones.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        Setup volume where # is an number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v53  or v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force expose if anim running.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ommands will be added to set the frame, etc. 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tually be a status returned by a similia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