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91682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05968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2822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