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284252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349760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5793808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733405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