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6559269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3312435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3702197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