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1238710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4888612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7671240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3040395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