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5307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5629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19146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65780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