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8040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5053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86794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4034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