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99163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21277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50462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56232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