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1175455085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1157075647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1478323078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1548391197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