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30761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07689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05129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