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01010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025836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13242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665641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