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7395203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3051222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8773041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5867826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7267977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4776884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6514679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3626123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