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402766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086297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000147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1991163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99455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701611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94665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4050349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