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3847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66857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53076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25096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