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43000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932782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