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84872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28346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55596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