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5873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701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712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