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20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869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635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725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