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82304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50089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54174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08819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