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1003484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0987945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5547836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502588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