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5154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0056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4882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36582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