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9523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527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7169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76304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1470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84544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24315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4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6542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58245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36636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