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90840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40940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90667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0645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78810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07808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76558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3944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87757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47831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38888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