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0347770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314256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15285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9050421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445192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5471087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6967011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3358702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247591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2685372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5301170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