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ert_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PP : ((print_tree # (string # print_tree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_tree # (string # print_tre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