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ng_win_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ng_win_sig : void 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after the window on top of the current stack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ndow library is loaded a handler i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reprint the window on top of the current stack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_stack_sig, set_stack_sig, end_stack_sig, pop_win_sig, psh_win_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