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3698032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39583541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96491387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90412373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