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58704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95112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2335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0543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