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39072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25948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57403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61407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