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940498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31714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52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79069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