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981150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442816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745020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66161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