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55963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62810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8845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