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572299726"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41666794"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585456102"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00366345"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666277838"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499282392"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666235509"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2127115470"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