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194358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31470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80967720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84144735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102174590"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32610520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153054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19002709"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