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297882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3678171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5037173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689226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