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28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24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80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61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24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27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53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151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34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9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71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2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18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