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853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800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644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416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910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306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12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010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272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94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86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14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89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689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269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172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340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