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54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856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74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05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1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67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15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520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33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354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8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488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29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13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537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