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07251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25757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76001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10823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31079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37107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14392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53670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6250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07934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06489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16045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50524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76628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3169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