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88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54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29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3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94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771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32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67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85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9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4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21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