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908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97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49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277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658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57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02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27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302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441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446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7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815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391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978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370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561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