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00753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90286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5650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12692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51317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59844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52604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77186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29560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73070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25561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83497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05742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5810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55810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63368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67718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