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355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314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44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72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60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717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18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161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61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240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522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13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