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59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159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108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390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79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087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52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9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946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079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90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977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938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808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55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