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8367249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724333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