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986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20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21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104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627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451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434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31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367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551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989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926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371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228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283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898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