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549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736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96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09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840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70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643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16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242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50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44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114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94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15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955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