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75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16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327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50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105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074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83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568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49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641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94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00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67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