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488764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535195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