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785919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510243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