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13466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802391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