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239279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28302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49583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76985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09472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84019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794526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92176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66711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99149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23726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17383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479895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3230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88840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44506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86639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059467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78326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36102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466405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83229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66950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05861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684452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71949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20154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27301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94261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05722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550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669296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47534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61108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767489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40432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22954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53426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544241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