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2779854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0198374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981940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8013957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6171315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841796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1898737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009105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7717480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4121477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2194563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190339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0233560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5392042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130398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4436019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859253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8562747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5205581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2136399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1116321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531227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7698922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1287561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77808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155181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7905262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283959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897398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579237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014510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6401814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8139203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1435606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4955206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816629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339722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0470084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3084916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