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13728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10035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25497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26458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16615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38031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9570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85282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42561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54118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31258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1493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39259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45634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05603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59008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27656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59975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07277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45727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61498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87973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18826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27925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75894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21086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19984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82558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26476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96650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63613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53573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03795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41112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66697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63061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93004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82173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02991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