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3546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74146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06436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39925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12277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98295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340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8422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6205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49055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0167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602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4618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5742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8951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87552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28809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80670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93101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0564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2554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21524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8985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84234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06533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9644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37434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35040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17448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2650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9678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97206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0050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32069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87534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33423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9390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95182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86493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