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8948915"/>
            <w:bookmarkStart w:id="1" w:name="__Fieldmark__1_1618948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8948915"/>
            <w:bookmarkStart w:id="3" w:name="__Fieldmark__2_1618948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8948915"/>
            <w:bookmarkStart w:id="5" w:name="__Fieldmark__3_1618948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8948915"/>
            <w:bookmarkStart w:id="7" w:name="__Fieldmark__4_1618948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8948915"/>
            <w:bookmarkStart w:id="9" w:name="__Fieldmark__5_1618948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8948915"/>
            <w:bookmarkStart w:id="11" w:name="__Fieldmark__6_1618948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8948915"/>
            <w:bookmarkStart w:id="13" w:name="__Fieldmark__8_1618948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8948915"/>
            <w:bookmarkStart w:id="15" w:name="__Fieldmark__9_1618948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8948915"/>
            <w:bookmarkStart w:id="17" w:name="__Fieldmark__18_1618948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8948915"/>
            <w:bookmarkStart w:id="19" w:name="__Fieldmark__20_1618948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8948915"/>
            <w:bookmarkStart w:id="21" w:name="__Fieldmark__21_1618948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8948915"/>
            <w:bookmarkStart w:id="23" w:name="__Fieldmark__22_1618948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8948915"/>
            <w:bookmarkStart w:id="25" w:name="__Fieldmark__23_1618948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8948915"/>
            <w:bookmarkStart w:id="27" w:name="__Fieldmark__24_1618948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8948915"/>
            <w:bookmarkStart w:id="29" w:name="__Fieldmark__25_1618948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8948915"/>
            <w:bookmarkStart w:id="31" w:name="__Fieldmark__26_1618948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8948915"/>
            <w:bookmarkStart w:id="33" w:name="__Fieldmark__35_1618948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8948915"/>
            <w:bookmarkStart w:id="35" w:name="__Fieldmark__36_1618948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8948915"/>
            <w:bookmarkStart w:id="37" w:name="__Fieldmark__38_1618948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8948915"/>
            <w:bookmarkStart w:id="39" w:name="__Fieldmark__39_1618948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8948915"/>
            <w:bookmarkStart w:id="41" w:name="__Fieldmark__40_1618948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8948915"/>
            <w:bookmarkStart w:id="43" w:name="__Fieldmark__41_1618948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8948915"/>
            <w:bookmarkStart w:id="45" w:name="__Fieldmark__43_1618948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8948915"/>
            <w:bookmarkStart w:id="47" w:name="__Fieldmark__44_1618948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8948915"/>
            <w:bookmarkStart w:id="49" w:name="__Fieldmark__46_1618948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8948915"/>
            <w:bookmarkStart w:id="51" w:name="__Fieldmark__47_1618948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8948915"/>
            <w:bookmarkStart w:id="53" w:name="__Fieldmark__49_1618948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8948915"/>
            <w:bookmarkStart w:id="55" w:name="__Fieldmark__50_1618948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8948915"/>
            <w:bookmarkStart w:id="57" w:name="__Fieldmark__52_1618948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8948915"/>
            <w:bookmarkStart w:id="59" w:name="__Fieldmark__53_1618948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8948915"/>
            <w:bookmarkStart w:id="61" w:name="__Fieldmark__54_1618948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8948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8948915"/>
            <w:bookmarkStart w:id="63" w:name="__Fieldmark__55_1618948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8948915"/>
            <w:bookmarkStart w:id="65" w:name="__Fieldmark__56_1618948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8948915"/>
      <w:bookmarkStart w:id="67" w:name="__Fieldmark__57_1618948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8948915"/>
            <w:bookmarkStart w:id="69" w:name="__Fieldmark__61_1618948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8948915"/>
            <w:bookmarkStart w:id="71" w:name="__Fieldmark__62_1618948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8948915"/>
            <w:bookmarkStart w:id="73" w:name="__Fieldmark__63_1618948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8948915"/>
            <w:bookmarkStart w:id="75" w:name="__Fieldmark__65_1618948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8948915"/>
            <w:bookmarkStart w:id="77" w:name="__Fieldmark__87_1618948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8948915"/>
            <w:bookmarkStart w:id="79" w:name="__Fieldmark__88_1618948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8948915"/>
            <w:bookmarkStart w:id="81" w:name="__Fieldmark__89_1618948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8948915"/>
            <w:bookmarkStart w:id="83" w:name="__Fieldmark__90_1618948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8948915"/>
            <w:bookmarkStart w:id="85" w:name="__Fieldmark__91_1618948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8948915"/>
            <w:bookmarkStart w:id="87" w:name="__Fieldmark__92_1618948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