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48711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05334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29694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0038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