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29669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958075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9608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603219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02228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41355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20108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19635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46236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575106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39206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20227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86274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23217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48948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46538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343525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44854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97992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19850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84389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8310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21267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14386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91759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