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31509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59257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949300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929137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103742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52282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565892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405026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1784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498143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213762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259391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109244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758891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06713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20531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363569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878501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913553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128012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208241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924707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