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991078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85280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748209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