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392577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7488423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7736960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2371066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1998891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2161199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