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00463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49684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26369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93849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83708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14877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04661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