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4020639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1717182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0339296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