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48912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17643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55061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39791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37638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53407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99727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90970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07039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24561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93184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26542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58335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86302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07753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07125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35622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66674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28414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83406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85054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70348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