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37679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97009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05771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19884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07240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