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9511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29562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28593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