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82736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57827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909209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479654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776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0045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465812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