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67651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976403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952266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536038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76651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298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85482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315511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77887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40063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203525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170258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563115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74245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048455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763082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351929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629919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74322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861101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22253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976968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58504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56272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446420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