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33124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58857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52846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72712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83143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19917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